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hMHG4ZoPoz0+6xaQPLAbQ51uG5BJx75WS2gzkjDOS0/060+MGXaXWcAWOcEkH2lDv/2R
JMn5KFBNasoZvDb0aeIzyP9PmsAvIHvnp1t96rCswD8GID/sjWsY9Cb4B+Vo4yLy7PUjGgXP
a8pKVhDU8GBTAeePrDSrV9aJnoCDxg9N/2yxeb6LfBp7PVuU3IEaABWlnGfIfLQ8k1gEmwj4
xTU4On8i3P6UjjPvq+</vt:lpwstr>
  </property>
  <property fmtid="{D5CDD505-2E9C-101B-9397-08002B2CF9AE}" pid="3" name="_2015_ms_pID_7253431">
    <vt:lpwstr>CWRKy+hRLmR07LUwpRZ3qQWtp977QJit6XDyz9q9QZL6NLXlDC0Ns7
a6Q/FafW76s8mAh4GPK4xIqG+T5AD1ekBxC633tjArjzDbSxkWqH13PNiv4NhscaSD1BSUl9
t7Sjv7ig5/GA0W04mtgMlDZD34EPVfBs8L9nPxb5NsvXrXj6qsmdFruTuuCAd8any9fKc9rO
oiCkCTsJn4ul7zXJBSIXNbyem2kwqjF6i+uE</vt:lpwstr>
  </property>
  <property fmtid="{D5CDD505-2E9C-101B-9397-08002B2CF9AE}" pid="4" name="_2015_ms_pID_7253431_00">
    <vt:lpwstr>_2015_ms_pID_7253431</vt:lpwstr>
  </property>
  <property fmtid="{D5CDD505-2E9C-101B-9397-08002B2CF9AE}" pid="5" name="_2015_ms_pID_7253432">
    <vt:lpwstr>/5YKnkltV4ZR6pRoXEkoEwgOWGdR07cf8kee
d5oygqQmIEqmAXaEekO+l885JnM+fN4RgKCIjIMsZzwF2mpd8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